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828" w:type="dxa"/>
        <w:jc w:val="left"/>
        <w:tblInd w:w="10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left="10773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rPr/>
      </w:pPr>
      <w:r>
        <w:rPr>
          <w:rFonts w:eastAsia="Times New Roman" w:cs="Times New Roman"/>
          <w:b/>
          <w:lang w:eastAsia="ar-SA" w:bidi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/>
          <w:lang w:eastAsia="ar-SA" w:bidi="ar-SA"/>
        </w:rPr>
        <w:t>ОБЪЕМЫ И ИСТОЧНИКИ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lang w:eastAsia="ar-SA" w:bidi="ar-SA"/>
        </w:rPr>
        <w:t xml:space="preserve">            </w:t>
      </w:r>
      <w:r>
        <w:rPr>
          <w:rFonts w:eastAsia="Times New Roman" w:cs="Times New Roman"/>
          <w:b/>
          <w:lang w:eastAsia="ar-SA" w:bidi="ar-SA"/>
        </w:rPr>
        <w:t xml:space="preserve">финансового обеспечения муниципальной программы Грачевского муниципального района Ставропольского края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«Развитие экономики Грачевского муниципального района Ставропольского края»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686"/>
        <w:gridCol w:w="2268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 подпрограмм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грамма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51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348,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181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6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5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1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560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51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948,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81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0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0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85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  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Подпрограмма 1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</w:t>
            </w:r>
            <w:r>
              <w:rPr>
                <w:rFonts w:eastAsia="Times New Roman" w:cs="Times New Roman"/>
                <w:lang w:eastAsia="ar-SA" w:bidi="ar-SA"/>
              </w:rPr>
              <w:t>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9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6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4,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4,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4,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4,7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 том числе основные мероприятия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Arial CYR"/>
                <w:color w:val="000000"/>
                <w:spacing w:val="-2"/>
                <w:lang w:eastAsia="ar-SA" w:bidi="ar-SA"/>
              </w:rPr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>2.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Основное мероприятие 1.1. </w:t>
            </w:r>
            <w:r>
              <w:rPr>
                <w:rFonts w:eastAsia="Arial CYR"/>
                <w:color w:val="000000"/>
                <w:spacing w:val="-2"/>
                <w:lang w:eastAsia="ar-SA" w:bidi="ar-SA"/>
              </w:rPr>
              <w:t>Мероприятия по совершенствованию организации и  информирования по вопросам поддержки субъектов малого и среднего предпринимательства, в том числе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,1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1.1.1. </w:t>
            </w:r>
            <w:r>
              <w:rPr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2"/>
                <w:lang w:eastAsia="ar-SA" w:bidi="ar-SA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eastAsia="ar-SA" w:bidi="ar-SA"/>
              </w:rPr>
            </w:pPr>
            <w:r>
              <w:rPr/>
              <w:t>Мероприятие 1.1.2.  Информирование  субъектов малого и среднего предпринимательства в средствах массовой информ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,0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 xml:space="preserve">Основное мероприятие 1.2.  </w:t>
            </w:r>
            <w:r>
              <w:rPr>
                <w:rFonts w:eastAsia="Arial CYR"/>
                <w:color w:val="000000"/>
                <w:spacing w:val="-8"/>
              </w:rPr>
      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      </w:r>
            <w:r>
              <w:rPr>
                <w:rFonts w:eastAsia="Times New Roman"/>
                <w:color w:val="000000"/>
              </w:rPr>
              <w:t>, в том числе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1,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1. Предоставл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е грантов  за счет средств бюджета Грачевского муниципального района Ставропольского края субъектам малого и среднего  предприниматель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1,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9,7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/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>Основное мероприятие 1.3. Проведение ежегодного районного конкурса «Предприниматель год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,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,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,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,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,8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>Подпрограмма 2 «Развитие потребительского  рынка и услуг в Грачевском муниципальном районе» все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91,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92,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1,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основные мероприятия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 Подготовка и проведение районного конкурса по парикмахерскому искусству и ногтевому сервис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1,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,4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2. Формирование современной инфраструктуры торговли, общественного питания и бытового обслужива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spacing w:val="-4"/>
              </w:rPr>
              <w:t xml:space="preserve">Подпрограмма 3 </w:t>
            </w:r>
            <w:r>
              <w:rPr>
                <w:color w:val="000000"/>
                <w:spacing w:val="-4"/>
              </w:rPr>
              <w:t>"Снижение административных барьеров, опти</w:t>
              <w:softHyphen/>
              <w:t>мизация и повышение качества предоставления государствен</w:t>
              <w:softHyphen/>
              <w:t>ных и муниципальных услуг в Грачевском муниципальном райо</w:t>
              <w:softHyphen/>
              <w:t>не Ставропольского края, в том числе на базе предоставления государственных и муниципальных многофункциональных цен</w:t>
              <w:softHyphen/>
              <w:t>тров услуг в Грачевском муниципаль</w:t>
              <w:softHyphen/>
              <w:t>ном районе Ставропольского края", все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252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556,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33,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13,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13,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13,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813,36</w:t>
            </w:r>
          </w:p>
        </w:tc>
      </w:tr>
      <w:tr>
        <w:trPr>
          <w:trHeight w:val="9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>В том числе основное мероприятие 3.1  Функционирование  многофункционального центра предоставления государственных и муниципальных услуг в  Грачевском  район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08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56,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44,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24,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24,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24,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24,79</w:t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3.1.1. </w:t>
            </w:r>
            <w:r>
              <w:rPr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4"/>
              </w:rPr>
              <w:t>«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28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ероприятие 3.1.2</w:t>
            </w:r>
            <w:r>
              <w:rPr>
                <w:spacing w:val="-4"/>
              </w:rPr>
              <w:t xml:space="preserve"> «Расходы на обеспечение выполнения функций </w:t>
            </w:r>
            <w:r>
              <w:rPr>
                <w:lang w:eastAsia="ar-SA" w:bidi="ar-SA"/>
              </w:rPr>
              <w:t>многофункционального центра предоставления услуг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8,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3,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91,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1.3  «Иные бюджетные ассигновани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9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Основное мероприятие 3.2.</w:t>
            </w:r>
            <w:r>
              <w:rPr>
                <w:spacing w:val="-4"/>
              </w:rPr>
              <w:t xml:space="preserve"> Организация предоставления муниципальных услуг в Грачевском  районе, перевод услуг в электронный ви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7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3.2.1. Перевод муниципальных услуг в электронную форм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8,5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3.2.2. Создание автоматизированного рабочего места для внесения сведений о муниципальных услуг в Реестр государственных и муниципальных услуг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b w:val="false"/>
                <w:b w:val="false"/>
              </w:rPr>
            </w:pPr>
            <w:r>
              <w:rPr>
                <w:rFonts w:eastAsia="Arial CYR"/>
                <w:b w:val="false"/>
                <w:color w:val="000000"/>
                <w:spacing w:val="-8"/>
                <w:sz w:val="24"/>
                <w:szCs w:val="24"/>
              </w:rPr>
              <w:t>Основное мероприятие 3.3.  Размещение и актуализация сведений о муниципальных услугах, предоставляемых органами местного самоуправления, в реестре муниципальных усл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Ñîäåðæèìîå òàáëèöû"/>
    <w:basedOn w:val="Normal"/>
    <w:qFormat/>
    <w:pPr>
      <w:suppressAutoHyphens w:val="fals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15:00Z</dcterms:created>
  <dc:creator/>
  <dc:description/>
  <cp:keywords/>
  <dc:language>en-US</dc:language>
  <cp:lastModifiedBy>Алла</cp:lastModifiedBy>
  <cp:lastPrinted>2016-12-19T14:45:00Z</cp:lastPrinted>
  <dcterms:modified xsi:type="dcterms:W3CDTF">2016-12-26T05:35:00Z</dcterms:modified>
  <cp:revision>36</cp:revision>
  <dc:subject/>
  <dc:title/>
</cp:coreProperties>
</file>